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ДОВЕРЕННО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Город Любляна, Республика Словения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есятого января две тысячи восемнадцатого г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, </w:t>
      </w:r>
      <w:r>
        <w:rPr>
          <w:rFonts w:cs="Times New Roman" w:ascii="Times New Roman" w:hAnsi="Times New Roman"/>
          <w:b/>
          <w:sz w:val="26"/>
          <w:szCs w:val="26"/>
        </w:rPr>
        <w:t>ИВАНОВ Иван Иванович</w:t>
      </w:r>
      <w:r>
        <w:rPr>
          <w:rFonts w:cs="Times New Roman" w:ascii="Times New Roman" w:hAnsi="Times New Roman"/>
          <w:sz w:val="26"/>
          <w:szCs w:val="26"/>
        </w:rPr>
        <w:t xml:space="preserve">, 28.11.1966г.р., место рождения гор. Москва, паспорт гражданина Российской Федерации 6515 903687, выдан ОУФМС РОССИИ ПО СВЕРДЛОВСКОЙ ОБЛАСТИ В ОРДЖОНИКИДЗЕВСКОЙ РАЙОНЕ ГОРОДА ЕКАТЕРИНБУРГА, код подразделения 660-025, зарегистрированный по адресу: Россия, Свердловская область, город Ухта, улица Пулейская, дом 23, квартира 127, временно находящийся в Словении, настоящей доверенностью уполномочиваю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b/>
          <w:sz w:val="26"/>
          <w:szCs w:val="26"/>
        </w:rPr>
        <w:t>СИДОРОВУ Валерию Валерьевну</w:t>
      </w:r>
      <w:r>
        <w:rPr>
          <w:rFonts w:cs="Times New Roman" w:ascii="Times New Roman" w:hAnsi="Times New Roman"/>
          <w:sz w:val="26"/>
          <w:szCs w:val="26"/>
        </w:rPr>
        <w:t>, 13.03.1954 года рождения, паспорт 56 88 688800, выдан: ОВД г. Сердобска Пензенской обл. 15.11.2012, проживающую по адресу: Пензенская обл., Октябрьский район, село Мещерское, улица Земского, дом 18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овать от моего имени и совершать все необходимые действия, связанные с процедурой подтверждения моих документов об образовании и проставления штампа «Апостиль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ренность выдана сроком на один год, полномочия по настоящей доверенности не могут быть передоверены другим лиц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статей 185 (доверенность), 186 (срок доверенности), 187 (передоверие), 188 (прекращение доверенности), 189 (последствия прекращения доверенности) Гражданского кодекса Российской Федерации доверителю разъясн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настоящей доверенности доверителем прочитано и зачитано ему вслух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ритель Ф.И.О., подпись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Республика Словения, г. Люблян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есятого января две тысячи восемнадцатого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Настоящая доверенность удостоверена мной, </w:t>
      </w:r>
      <w:r>
        <w:rPr>
          <w:rFonts w:cs="Arial Unicode MS;Meiryo" w:ascii="Liberation Serif;Times New Roman" w:hAnsi="Liberation Serif;Times New Roman"/>
          <w:b/>
          <w:i/>
          <w:sz w:val="26"/>
          <w:szCs w:val="26"/>
          <w:lang w:eastAsia="zh-CN" w:bidi="hi-IN"/>
        </w:rPr>
        <w:t>Петровым Петром Петровичем</w:t>
      </w: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, третьим секретарем Посольства России в Словени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Содержание доверенности соответствует волеизъявлению лица, выдавшего доверенн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оверенность подписана в моем присутств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Личность представляемого по доверенности установлена, его дееспособность проверена.</w:t>
      </w:r>
    </w:p>
    <w:p>
      <w:pPr>
        <w:pStyle w:val="Normal"/>
        <w:spacing w:lineRule="auto" w:line="240" w:before="0" w:after="0"/>
        <w:ind w:firstLine="360"/>
        <w:jc w:val="both"/>
        <w:rPr>
          <w:rFonts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Зарегистрировано в реестре: № ___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Взыскан консульский сбор (по тарифу): ______ евро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Уплачены сборы в счёт возмещения фактических расходов: _____ евро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Третий секретарь                                                                                  П.П. Петр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5:00:00Z</dcterms:created>
  <dc:creator>User</dc:creator>
  <dc:description/>
  <cp:keywords/>
  <dc:language>en-US</dc:language>
  <cp:lastModifiedBy>Kassa</cp:lastModifiedBy>
  <cp:lastPrinted>2015-12-08T09:56:00Z</cp:lastPrinted>
  <dcterms:modified xsi:type="dcterms:W3CDTF">2018-01-12T15:00:00Z</dcterms:modified>
  <cp:revision>2</cp:revision>
  <dc:subject/>
  <dc:title>В компетентные органы Российской Федерации,</dc:title>
</cp:coreProperties>
</file>