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180"/>
        <w:jc w:val="center"/>
        <w:rPr>
          <w:rFonts w:ascii="Times New Roman" w:hAnsi="Times New Roman" w:cs="Times New Roman"/>
          <w:kern w:val="2"/>
          <w:sz w:val="10"/>
          <w:szCs w:val="10"/>
          <w:lang w:eastAsia="ru-RU"/>
        </w:rPr>
      </w:pPr>
      <w:r>
        <w:rPr>
          <w:rFonts w:cs="Times New Roman" w:ascii="Times New Roman" w:hAnsi="Times New Roman"/>
          <w:kern w:val="2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Общество с ограниченной ответственностью "Квадраты Вкуса", 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идентификационный номер налогоплательщика (ИНН юридического лица): 8888859898, основной государственный регистрационный номер (ОГРН): 8888275001829, свидетельство о государственной регистрации юридического лица: серия 88 № 888896198, дата государственной регистрации: 11 ноября 2011 года, наименование регистрирующего органа: Инспекция Федеральной налоговой службы по Ленинскому району г.Ухи код причины постановки на учет (КПП): 888801001, адрес юридического лица: Российская Федерация, Республика Башкортостан, г.Уха, улица Большая Кирпичная, дом 11 (одиннадцать), юридическое лицо действует на основании Устава, наименование органа, зарегистрировавшего учредительный документ: Инспекция Федеральной налоговой службы по Ленинскому району г.Ухи, дата регистрации: 11 ноября 2011 года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b/>
          <w:b/>
          <w:bCs/>
          <w:sz w:val="26"/>
          <w:szCs w:val="26"/>
        </w:rPr>
      </w:pP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в лице Директора </w:t>
      </w:r>
      <w:r>
        <w:rPr>
          <w:rFonts w:eastAsia="GungsuhChe" w:cs="Times New Roman" w:ascii="Times New Roman" w:hAnsi="Times New Roman"/>
          <w:b/>
          <w:sz w:val="26"/>
          <w:szCs w:val="26"/>
        </w:rPr>
        <w:t>ИВАНОВА Ивана Ивановича</w:t>
      </w:r>
      <w:r>
        <w:rPr>
          <w:rFonts w:eastAsia="GungsuhChe" w:cs="Times New Roman" w:ascii="Times New Roman" w:hAnsi="Times New Roman"/>
          <w:bCs/>
          <w:sz w:val="26"/>
          <w:szCs w:val="26"/>
        </w:rPr>
        <w:t>, 11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 ноября 1971 года рождения, гражданство: Российской Федерации, пол: мужской, паспорт 11 11 110497, выданный ОКТЯБРЬСКИМ РУВД ГОР. УХИ РЕСП. БАШКОРТОСТАН </w:t>
        <w:br/>
        <w:t xml:space="preserve">11 ноября 2011 года, код подразделения 011-011, зарегистрированного по адресу: Российская Федерация, Республика Башкортостан, город Уха, улица Карла Сникерса, дом 588, квартира 323, действующего на основании Устава, настоящей доверенностью </w:t>
      </w:r>
      <w:r>
        <w:rPr>
          <w:rFonts w:eastAsia="GungsuhChe" w:cs="Times New Roman" w:ascii="Times New Roman" w:hAnsi="Times New Roman"/>
          <w:bCs/>
          <w:sz w:val="26"/>
          <w:szCs w:val="26"/>
        </w:rPr>
        <w:t>у</w:t>
      </w:r>
      <w:r>
        <w:rPr>
          <w:rFonts w:eastAsia="GungsuhChe" w:cs="Times New Roman" w:ascii="Times New Roman" w:hAnsi="Times New Roman"/>
          <w:sz w:val="26"/>
          <w:szCs w:val="26"/>
        </w:rPr>
        <w:t>полномачива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bCs/>
          <w:sz w:val="26"/>
          <w:szCs w:val="26"/>
        </w:rPr>
        <w:t>гр.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 ЮЛЬЕВУ Юлию Юльевну, </w:t>
      </w:r>
      <w:r>
        <w:rPr>
          <w:rFonts w:eastAsia="GungsuhChe" w:cs="Times New Roman" w:ascii="Times New Roman" w:hAnsi="Times New Roman"/>
          <w:sz w:val="26"/>
          <w:szCs w:val="26"/>
        </w:rPr>
        <w:t>11 ноября 1981 года рождения, гражданство: Российской Федерации, пол: женский, паспорт 22 22 229249, выданный Отделом УФМС России по Республике Башкортостан в Светлом районе города Ухи 11 ноября 2011 года, код подразделения 022-022, зарегистрированную по адресу: Российская Федерация, Республика Башкортостан, город Уха, улица Быкова, дом 233, квартира 28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b/>
          <w:b/>
          <w:bCs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 xml:space="preserve">осуществлять все юридические значимые действия, связанные с 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Обществом с ограниченной 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ответственностью 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" Квадраты Вкуса", 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быть 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моим 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представителем в любой ИФНС России по Республике Башкортостан, в том числе в Межрайонной инспекции Федеральной налоговой службы №99 по Республике Башкортостан, подавать 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любые 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запросы, заявления, заявления на государственную регистрацию юридического лица, заявления о внесении в Единый государственный реестр юридических лиц изменений в сведениях о юридическом лице, заявления о государственной регистрации изменений, вносимых в учредительные документы юридического лица, получать необходимые справки и документы, получать и подписывать акты, получить 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свидетельства о 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государственной </w:t>
      </w:r>
      <w:r>
        <w:rPr>
          <w:rFonts w:eastAsia="GungsuhChe" w:cs="Times New Roman" w:ascii="Times New Roman" w:hAnsi="Times New Roman"/>
          <w:b/>
          <w:bCs/>
          <w:sz w:val="26"/>
          <w:szCs w:val="26"/>
        </w:rPr>
        <w:t xml:space="preserve">регистрации, свидетельства о постановке на учет, </w:t>
      </w:r>
      <w:r>
        <w:rPr>
          <w:rFonts w:eastAsia="GungsuhChe" w:cs="Times New Roman" w:ascii="Times New Roman" w:hAnsi="Times New Roman"/>
          <w:sz w:val="26"/>
          <w:szCs w:val="26"/>
        </w:rPr>
        <w:t>получать любую информацию, справки, копии документов, дубликаты документов, Листы записи, Выписки из Единого государственного реестра юридических лиц, расписываться от имени Общества, подписывать все необходимые документы, уплачивать налоги сборы и пошлины, расписываться и совершать все действия, связанные с выполнением этого пор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Доверенность выдана сроком на один год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180"/>
        <w:jc w:val="both"/>
        <w:rPr>
          <w:rFonts w:ascii="Liberation Serif;Times New Roman" w:hAnsi="Liberation Serif;Times New Roman" w:eastAsia="GungsuhChe" w:cs="Arial Unicode MS;Meiryo"/>
          <w:i/>
          <w:i/>
          <w:sz w:val="26"/>
          <w:szCs w:val="26"/>
          <w:lang w:eastAsia="zh-CN" w:bidi="hi-IN"/>
        </w:rPr>
      </w:pPr>
      <w:r>
        <w:rPr>
          <w:rFonts w:eastAsia="GungsuhChe"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внваря две тысячи восемнадцатого год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57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57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57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Правоспособность юридического лица и полномочия его представителя проверены.</w:t>
      </w:r>
    </w:p>
    <w:p>
      <w:pPr>
        <w:pStyle w:val="Normal"/>
        <w:spacing w:lineRule="auto" w:line="240" w:before="0" w:after="0"/>
        <w:ind w:firstLine="357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 евро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____ евро.</w:t>
      </w:r>
    </w:p>
    <w:p>
      <w:pPr>
        <w:pStyle w:val="Normal"/>
        <w:spacing w:lineRule="auto" w:line="240" w:before="0" w:after="0"/>
        <w:ind w:firstLine="357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П.П. Петров</w:t>
      </w:r>
      <w:bookmarkStart w:id="0" w:name="_GoBack"/>
      <w:bookmarkEnd w:id="0"/>
    </w:p>
    <w:p>
      <w:pPr>
        <w:pStyle w:val="Normal"/>
        <w:spacing w:lineRule="auto" w:line="240" w:before="0" w:after="0"/>
        <w:ind w:firstLine="18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8"/>
      <w:szCs w:val="18"/>
      <w:u w:val="none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next w:val="Normal"/>
    <w:qFormat/>
    <w:pPr>
      <w:widowControl w:val="false"/>
      <w:suppressAutoHyphens w:val="true"/>
      <w:spacing w:lineRule="exact" w:line="385" w:before="0" w:after="0"/>
      <w:jc w:val="both"/>
    </w:pPr>
    <w:rPr>
      <w:rFonts w:ascii="Times New Roman" w:hAnsi="Times New Roman" w:eastAsia="Times New Roman" w:cs="Times New Roman"/>
      <w:b/>
      <w:bCs/>
      <w:spacing w:val="10"/>
      <w:kern w:val="2"/>
      <w:sz w:val="18"/>
      <w:szCs w:val="18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08:00Z</dcterms:created>
  <dc:creator>User</dc:creator>
  <dc:description/>
  <cp:keywords/>
  <dc:language>en-US</dc:language>
  <cp:lastModifiedBy>Kassa</cp:lastModifiedBy>
  <cp:lastPrinted>2016-05-11T09:53:00Z</cp:lastPrinted>
  <dcterms:modified xsi:type="dcterms:W3CDTF">2018-01-12T15:08:00Z</dcterms:modified>
  <cp:revision>2</cp:revision>
  <dc:subject/>
  <dc:title>В компетентные органы Российской Федерации,</dc:title>
</cp:coreProperties>
</file>