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ОВЕРЕННО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ород Любляна, Республика Слов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сятого января две тысячи восемнадцато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 xml:space="preserve">Я, </w:t>
      </w:r>
      <w:r>
        <w:rPr>
          <w:rFonts w:eastAsia="GungsuhChe" w:cs="Times New Roman" w:ascii="Times New Roman" w:hAnsi="Times New Roman"/>
          <w:b/>
          <w:sz w:val="26"/>
          <w:szCs w:val="26"/>
        </w:rPr>
        <w:t>ИВАНОВ Иван Иванович</w:t>
      </w:r>
      <w:r>
        <w:rPr>
          <w:rFonts w:eastAsia="GungsuhChe" w:cs="Times New Roman" w:ascii="Times New Roman" w:hAnsi="Times New Roman"/>
          <w:sz w:val="26"/>
          <w:szCs w:val="26"/>
        </w:rPr>
        <w:t>, 28.11.1966г.р., место рождения гор. Москва, паспорт гражданина Российской Федерации 6515 903687, выдан ОУФМС РОССИИ ПО СВЕРДЛОВСКОЙ ОБЛАСТИ В ОРДЖОНИКИДЗЕВСКОЙ РАЙОНЕ ГОРОДА ЕКАТЕРИНБУРГА, код подразделения 660-025, зарегистрированный по адресу: Россия, Свердловская область, город Ухта, улица Пулейская, дом 23, квартира 127 и временно находящийся в Словении, имея в собственности Автомобиль: марки МАХ</w:t>
      </w:r>
      <w:r>
        <w:rPr>
          <w:rFonts w:eastAsia="GungsuhChe" w:cs="Times New Roman" w:ascii="Times New Roman" w:hAnsi="Times New Roman"/>
          <w:sz w:val="26"/>
          <w:szCs w:val="26"/>
          <w:lang w:val="sl-SI"/>
        </w:rPr>
        <w:t>I</w:t>
      </w:r>
      <w:r>
        <w:rPr>
          <w:rFonts w:eastAsia="GungsuhChe" w:cs="Times New Roman" w:ascii="Times New Roman" w:hAnsi="Times New Roman"/>
          <w:sz w:val="26"/>
          <w:szCs w:val="26"/>
        </w:rPr>
        <w:t xml:space="preserve"> Cooper Countryman ALL4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>год выпуска 2016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>государственный регистрационный знак Г 111 ГГ 144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>идентификационный номер (VIN) WMWZC11111WK74379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 xml:space="preserve">двигатель № N88888A A422J168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>шасси (рама) отсутствует, кузов (коляска) № WMWZC99999WK74379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 xml:space="preserve">технический паспорт 78 ОШ № 122226,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>свидетельство о регистрации (техпаспорт) транспортного средства 79 99 № 299930, выдано МО ГИБДД РЭР и ТН АМТС УВД России по Такийской области, 23.02.2016 г, настоящей  доверенностью уполномочиваю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 xml:space="preserve">гражданина России </w:t>
      </w:r>
      <w:r>
        <w:rPr>
          <w:rFonts w:eastAsia="GungsuhChe" w:cs="Times New Roman" w:ascii="Times New Roman" w:hAnsi="Times New Roman"/>
          <w:b/>
          <w:sz w:val="26"/>
          <w:szCs w:val="26"/>
        </w:rPr>
        <w:t>КУЗНЕЦОВА Олега Олеговича</w:t>
      </w:r>
      <w:r>
        <w:rPr>
          <w:rFonts w:eastAsia="GungsuhChe" w:cs="Times New Roman" w:ascii="Times New Roman" w:hAnsi="Times New Roman"/>
          <w:sz w:val="26"/>
          <w:szCs w:val="26"/>
        </w:rPr>
        <w:t>, 05.05.1955 г.р., пол мужской, место рождения: г. Бянск, паспорт 29 84 999910, выдан ОВД Московского района города Канинград 09.11.2002, код подразделения 222-003, зарегистрированному в России по адресу: город Канинград, улица Вокра, дом 14, квартира 115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GungsuhChe" w:cs="Times New Roman" w:ascii="Times New Roman" w:hAnsi="Times New Roman"/>
          <w:sz w:val="26"/>
          <w:szCs w:val="26"/>
        </w:rPr>
        <w:t xml:space="preserve">управлять, пользоваться и распоряжаться указанным транспортным средством, </w:t>
        <w:br/>
        <w:t>а также следить за ее техническим состоянием, производить необходимый ремонт, быть моим представителем в ГИБДД, проходить технические осмотры и инструментальный контроль с правом снятия с учета в ГИБДД и получения транзитных номеров, постановки на учет в ГИБДД, получения государственных номерных знаков, паспорта транспортного средства, свидетельства о регистрации транспортного средства, талона техосмотра, с правом: продажи автомашины, получения денег за проданную машину, мены, аренды, залога, страхования и получения страхового возмещения, утилизации а/м, выбраковки деталей, узлов и агрегатов, замены цвета, номерных знаков, замены или продажи номерных узлов и агрегатов, внесения изменений в учетные данные и регистрационные документы (паспорт транспортного средства, свидетельство о регистрации транспортного средства), получения дубликатов ПТС, свидетельства о регистрации ТС в случае их утраты, выезда за границу РФ, представления интересов в таможне, быть моим представителем в суде и группе разбора при ДТП, с правом возмещения ущерба третьим лицам, подавать заявления, подавать и получать справки и другие документы, оплачивать необходимые пошлины и сборы, а также расписываться за меня и совершать все действия, связанные с выполнением данного пор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Доверенность выдана сроком на один год, полномочия по настоящей доверенности не могут быть передоверены други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Содержание статей 185 (доверенность), 186 (срок доверенности), 187 (передоверие), 188 (прекращение доверенности), 189 (последствия прекращения доверенности) Гражданского кодекса Российской Федерации доверителю разъясн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Содержание настоящей доверенности доверителем прочитано и зачитано ему вслу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GungsuhChe" w:cs="Times New Roman"/>
          <w:sz w:val="26"/>
          <w:szCs w:val="26"/>
        </w:rPr>
      </w:pPr>
      <w:r>
        <w:rPr>
          <w:rFonts w:eastAsia="GungsuhChe" w:cs="Times New Roman" w:ascii="Times New Roman" w:hAnsi="Times New Roman"/>
          <w:sz w:val="26"/>
          <w:szCs w:val="26"/>
        </w:rPr>
        <w:t>Доверитель Ф.И.О., подпись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;Times New Roman" w:hAnsi="Liberation Serif;Times New Roman" w:eastAsia="GungsuhChe" w:cs="Arial Unicode MS;Meiryo"/>
          <w:i/>
          <w:i/>
          <w:sz w:val="26"/>
          <w:szCs w:val="26"/>
          <w:lang w:eastAsia="zh-CN" w:bidi="hi-IN"/>
        </w:rPr>
      </w:pPr>
      <w:r>
        <w:rPr>
          <w:rFonts w:eastAsia="GungsuhChe"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Республика Словения, г. Люблян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есятого января две тысячи восемнадцатого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Настоящая доверенность удостоверена мной, </w:t>
      </w:r>
      <w:r>
        <w:rPr>
          <w:rFonts w:cs="Arial Unicode MS;Meiryo" w:ascii="Liberation Serif;Times New Roman" w:hAnsi="Liberation Serif;Times New Roman"/>
          <w:b/>
          <w:i/>
          <w:sz w:val="26"/>
          <w:szCs w:val="26"/>
          <w:lang w:eastAsia="zh-CN" w:bidi="hi-IN"/>
        </w:rPr>
        <w:t>Петровым Петром Петровичем</w:t>
      </w: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, третьим секретарем Посольства России в Словен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Содержание доверенности соответствует волеизъявлению лица, выдавшего доверен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оверенность подписана в моем присутств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Личность представляемого по доверенности установлена, его дееспособность проверена.</w:t>
      </w:r>
    </w:p>
    <w:p>
      <w:pPr>
        <w:pStyle w:val="Normal"/>
        <w:spacing w:lineRule="auto" w:line="240" w:before="0" w:after="0"/>
        <w:ind w:firstLine="360"/>
        <w:jc w:val="both"/>
        <w:rPr>
          <w:rFonts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Зарегистрировано в реестре: № 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Взыскан консульский сбор (по тарифу): ______ евро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Уплачены сборы в счёт возмещения фактических расходов: _____ евро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Третий секретарь                                                                                  П.П. Пет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5"/>
      <w:szCs w:val="20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14">
    <w:name w:val=" Знак Знак"/>
    <w:qFormat/>
    <w:rPr>
      <w:rFonts w:ascii="Arial" w:hAnsi="Arial" w:eastAsia="MS Mincho;‚l‚r –ѕ’©" w:cs="Tahoma"/>
      <w:kern w:val="2"/>
      <w:sz w:val="28"/>
      <w:szCs w:val="28"/>
      <w:lang w:val="ru-RU" w:bidi="ar-SA"/>
    </w:rPr>
  </w:style>
  <w:style w:type="character" w:styleId="3">
    <w:name w:val=" Знак Знак3"/>
    <w:qFormat/>
    <w:rPr>
      <w:sz w:val="25"/>
      <w:lang w:val="ru-RU" w:bidi="ar-SA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‚l‚r –ѕ’©" w:cs="Tahoma"/>
      <w:kern w:val="2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8:00Z</dcterms:created>
  <dc:creator>User</dc:creator>
  <dc:description/>
  <cp:keywords/>
  <dc:language>en-US</dc:language>
  <cp:lastModifiedBy>Kassa</cp:lastModifiedBy>
  <cp:lastPrinted>2016-09-20T11:50:00Z</cp:lastPrinted>
  <dcterms:modified xsi:type="dcterms:W3CDTF">2018-01-12T14:58:00Z</dcterms:modified>
  <cp:revision>2</cp:revision>
  <dc:subject/>
  <dc:title>В компетентные органы Российской Федерации,</dc:title>
</cp:coreProperties>
</file>