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ОВЕРЕННО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ород Любляна, Республика Слов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сятого января две тысячи восемнадцато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b/>
          <w:sz w:val="26"/>
          <w:szCs w:val="26"/>
        </w:rPr>
        <w:t>ИВАНОВ Иван Иванович</w:t>
      </w:r>
      <w:r>
        <w:rPr>
          <w:rFonts w:cs="Times New Roman" w:ascii="Times New Roman" w:hAnsi="Times New Roman"/>
          <w:sz w:val="26"/>
          <w:szCs w:val="26"/>
        </w:rPr>
        <w:t xml:space="preserve">, 28.11.1966г.р., место рождения гор. Москва, паспорт гражданина Российской Федерации 6515 903687, выдан ОУФМС РОССИИ ПО СВЕРДЛОВСКОЙ ОБЛАСТИ В ОРДЖОНИКИДЗЕВСКОЙ РАЙОНЕ ГОРОДА ЕКАТЕРИНБУРГА, код подразделения 660-025, зарегистрированный по адресу: Россия, Свердловская область, город Ухта, улица Пулейская, дом 23, квартира 127 настоящей доверенностью уполномочиваю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b/>
          <w:sz w:val="26"/>
          <w:szCs w:val="26"/>
        </w:rPr>
        <w:t>СИДОРОВУ Валерию Валерьевну</w:t>
      </w:r>
      <w:r>
        <w:rPr>
          <w:rFonts w:cs="Times New Roman" w:ascii="Times New Roman" w:hAnsi="Times New Roman"/>
          <w:sz w:val="26"/>
          <w:szCs w:val="26"/>
        </w:rPr>
        <w:t>, 13.03.1954 года рождения, паспорт 56 88 688800, выдан: ОВД г. Сердобска Пензенской обл. 15.11.2012, проживающую по адресу: Пензенская обл., Октябрьский район, село Мещерское, улица Земского, дом 18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ыть представителем моего вклада в Обществе с ограниченной ответственностью КОММЕРЧЕСКИЙ БАНК «МЕГА-БАНК» (КБ «МЕГА-БАНК» (ООО)), зарегистрированного Центральным Банком Российской Федерации </w:t>
        <w:br/>
        <w:t xml:space="preserve">22 сентября 1995 г., регистрационный номер 3270; Свидетельство о внесении записи в Единый государственным реестр юридических лиц о юридическом лице, зарегистрированном до 1 июля 2020 года, бланк серия 78 №033375816, </w:t>
        <w:br/>
        <w:t>ОГРН 1027555559710, ИНН 755555209, КПП 755551001; адрес местонахождения: Российская Федерация, 105555, город Москва, проспект Буного, дом 32, корпус А, для чего предоставляю право внесить денежные средства на мой счет по вкладу,  совершать операции по моему банковскому счету, в том числе получение денежных средств с моего банковского счета, открытого в КБ «МЕГА-БАНК» (ООО), а именн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чету № 55556819000000005555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счету по вкладу до востребования, открываемому в целях исполнения Договора №200 от «19» апреля 2012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енность выдана сроком на три года, полномочия по настоящей доверенности не могут быть передоверены други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статей 185 (доверенность), 186 (срок доверенности), 187 (передоверие), 188 (прекращение доверенности), 189 (последствия прекращения доверенности) Гражданского кодекса Российской Федерации доверителю разъясн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настоящей доверенности доверителем прочитано и зачитано ему вслу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итель Ф.И.О., подпись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Республика Словения, г. Люблян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есятого января две тысячи восемнадцатого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Настоящая доверенность удостоверена мной, </w:t>
      </w:r>
      <w:r>
        <w:rPr>
          <w:rFonts w:cs="Arial Unicode MS;Meiryo" w:ascii="Liberation Serif;Times New Roman" w:hAnsi="Liberation Serif;Times New Roman"/>
          <w:b/>
          <w:i/>
          <w:sz w:val="26"/>
          <w:szCs w:val="26"/>
          <w:lang w:eastAsia="zh-CN" w:bidi="hi-IN"/>
        </w:rPr>
        <w:t>Петровым Петром Петровичем</w:t>
      </w: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, третьим секретарем Посольства России в Словен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Содержание доверенности соответствует волеизъявлению лица, выдавшего доверен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оверенность подписана в моем присутств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Личность представляемого по доверенности установлена, его дееспособность проверена.</w:t>
      </w:r>
    </w:p>
    <w:p>
      <w:pPr>
        <w:pStyle w:val="Normal"/>
        <w:spacing w:lineRule="auto" w:line="240" w:before="0" w:after="0"/>
        <w:ind w:firstLine="360"/>
        <w:jc w:val="both"/>
        <w:rPr>
          <w:rFonts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Зарегистрировано в реестре: № 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Взыскан консульский сбор (по тарифу): ______ евро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Уплачены сборы в счёт возмещения фактических расходов: _____ евро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Третий секретарь                                                                                  П.П. Пет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umpedfont15">
    <w:name w:val="bumpedfont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01:00Z</dcterms:created>
  <dc:creator>User</dc:creator>
  <dc:description/>
  <cp:keywords/>
  <dc:language>en-US</dc:language>
  <cp:lastModifiedBy>Kassa</cp:lastModifiedBy>
  <cp:lastPrinted>2016-01-12T12:08:00Z</cp:lastPrinted>
  <dcterms:modified xsi:type="dcterms:W3CDTF">2018-01-12T15:01:00Z</dcterms:modified>
  <cp:revision>2</cp:revision>
  <dc:subject/>
  <dc:title>В компетентные органы Российской Федерации,</dc:title>
</cp:coreProperties>
</file>